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  <w:t>報告番号 甲・乙 第　　　　号</w:t>
      </w:r>
    </w:p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0"/>
          <w:bdr w:val="single" w:sz="4" w:space="0" w:color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論文名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00"/>
      </w:tblGrid>
      <w:tr>
        <w:trPr>
          <w:trHeight w:val="6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分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学専攻　（　　　　　　　　　　　　　　　　学分野）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した学会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回　　　昭和医科大学学士会　　　例会　・　総会　　　　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論文名（学会で発表したとき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名（学位申請時の題名）　※英文の場合は和訳も記すこと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昭和医科大学大学院薬学研究科長　殿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/>
        <w:t>上記の学位論文は発表論文名と学位論文名が異なりますが、同一の論文であることに相違ございません。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/>
        <w:t>西暦　　　　年　　月　　日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2520"/>
        <w:jc w:val="left"/>
        <w:rPr/>
      </w:pPr>
      <w:r>
        <w:rPr>
          <w:u w:val="single"/>
        </w:rPr>
        <w:t>研究指導教員署名　　　　　　　　　　　　　　　　　　　印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18:00Z</dcterms:created>
  <dc:creator>kyomu31</dc:creator>
  <dc:description/>
  <cp:keywords/>
  <dc:language>en-US</dc:language>
  <cp:lastModifiedBy>草刈 萌</cp:lastModifiedBy>
  <cp:lastPrinted>2011-06-27T10:59:00Z</cp:lastPrinted>
  <dcterms:modified xsi:type="dcterms:W3CDTF">2025-03-21T04:43:00Z</dcterms:modified>
  <cp:revision>20</cp:revision>
  <dc:subject/>
  <dc:title>平成　　年　　月　　日</dc:title>
</cp:coreProperties>
</file>